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orce in Cana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er Point Present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e some statistics regarding divorce in Canada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 some potential impacts/effects on children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 some behaviours that males/young men tend to be prone to as a result of divorc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es the age of a child have an impact on how they cope with divorce?  Provide an exam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e ways to help children cope with divorc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ab/>
        <w:tab/>
        <w:t xml:space="preserve">•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ab/>
        <w:tab/>
        <w:t>•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ab/>
        <w:tab/>
        <w:t>•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•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ab/>
        <w:tab/>
        <w:t>•</w:t>
      </w:r>
    </w:p>
    <w:p>
      <w:pPr>
        <w:pStyle w:val="Normal"/>
        <w:ind w:lef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7:01:00Z</dcterms:created>
  <dc:creator>Customer</dc:creator>
  <dc:description/>
  <cp:keywords/>
  <dc:language>en-US</dc:language>
  <cp:lastModifiedBy>Customer</cp:lastModifiedBy>
  <cp:lastPrinted>2011-01-12T11:59:00Z</cp:lastPrinted>
  <dcterms:modified xsi:type="dcterms:W3CDTF">2011-01-12T17:01:00Z</dcterms:modified>
  <cp:revision>2</cp:revision>
  <dc:subject/>
  <dc:title>Divorce in Canada</dc:title>
</cp:coreProperties>
</file>